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MK JUHATUSE ESIMEHE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Kalev Männiste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jahinduse peaspetsiali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taotlu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allaadveeb"/>
        <w:spacing w:before="280" w:after="0"/>
        <w:rPr>
          <w:sz w:val="28"/>
        </w:rPr>
      </w:pPr>
      <w:r>
        <w:rPr>
          <w:sz w:val="28"/>
        </w:rPr>
        <w:t xml:space="preserve">Käesolevaga palun saata komandeeringusse Leedu Vabariiki ajavahemikus 30.juuni-2.juuli 2015. a koostööseminarile </w:t>
      </w:r>
      <w:r>
        <w:rPr>
          <w:sz w:val="28"/>
          <w:szCs w:val="28"/>
        </w:rPr>
        <w:t>Panevežyse metsamajandiss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>jahinduse spetsialistid hr Lauri Valduri ja hr Uno Vaidi. Peamine arutlusteema on sigade aafrika katku levik Balti riikides ja rakendatud meetmed ning nende efektiivsuse analüüs katku leviku tõkestamise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Komandeeringukulud palun hüvitada jahindusosakonna eelarvest tavapärases korr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sa: kutsed 2-l lehe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/allkirjastatud digitaalselt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alev Männiste</w:t>
      </w:r>
    </w:p>
    <w:p>
      <w:pPr>
        <w:pStyle w:val="Normal"/>
        <w:rPr/>
      </w:pPr>
      <w:r>
        <w:rPr>
          <w:sz w:val="28"/>
        </w:rPr>
        <w:t xml:space="preserve">15.06.2015.a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16:00Z</dcterms:created>
  <dc:creator>Kalevm</dc:creator>
  <dc:description/>
  <dc:language>en-US</dc:language>
  <cp:lastModifiedBy>RMK</cp:lastModifiedBy>
  <cp:lastPrinted>2014-10-20T16:17:00Z</cp:lastPrinted>
  <dcterms:modified xsi:type="dcterms:W3CDTF">2015-06-15T06:16:00Z</dcterms:modified>
  <cp:revision>2</cp:revision>
  <dc:subject/>
  <dc:title>RMK PEADIREKTORILE</dc:title>
</cp:coreProperties>
</file>